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/>
          <w:b/>
          <w:color w:val="000000"/>
          <w:sz w:val="28"/>
          <w:lang w:val="it-IT"/>
        </w:rPr>
        <w:t xml:space="preserve">CLASSE III - SCUOLA PRIMARIA 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>CURRICOLO DI TECNOLOGIA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140"/>
        <w:gridCol w:w="2835"/>
        <w:gridCol w:w="2835"/>
        <w:gridCol w:w="4057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8" w:before="0" w:after="11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MATEMATICO – SCIENTIFICO - TECNOLOGICA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it-IT"/>
              </w:rPr>
            </w:pPr>
            <w:r>
              <w:rPr>
                <w:i/>
                <w:lang w:val="it-IT"/>
              </w:rPr>
              <w:t>Competenza matematica e competenze di base in scienza e tecnologie</w:t>
            </w:r>
          </w:p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re e analizzare la realtà tecnica in relazione all’uomo e all’ambie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orare e scoprire funzioni e possibili usi di oggetti e artefatti tecnolog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principali programmi informatici come potenziamento della didattica e delle proprie capacità espressive e comunicat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 Vedere e osserva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re gli oggetti conosciuti in base ai materiali e alle loro funz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unzionamento del computer e delle sue par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e strumenti digitali per rielaborare il proprio lavoro: paint e word</w:t>
            </w:r>
          </w:p>
        </w:tc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Osserva, rappresenta e descrive elementi del mondo artificiale in modo corretto e preciso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Utilizza in modo appropriato e sicuro semplici strumenti anche digital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oto 10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sserva, rappresenta e descrive elementi del mondo artificiale in modo corretto.</w:t>
            </w:r>
          </w:p>
          <w:p>
            <w:pPr>
              <w:pStyle w:val="Normal"/>
              <w:spacing w:before="120" w:after="0"/>
              <w:rPr/>
            </w:pPr>
            <w:r>
              <w:rPr/>
              <w:t>Utilizza in modo corretto semplici strumenti anche digital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oto 8/9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Osserva, rappresenta e descrive elementi del mondo artificiale in modo abbastanza corretto.</w:t>
            </w:r>
          </w:p>
          <w:p>
            <w:pPr>
              <w:pStyle w:val="Normal"/>
              <w:spacing w:before="120" w:after="0"/>
              <w:rPr/>
            </w:pPr>
            <w:r>
              <w:rPr/>
              <w:t>Segue istruzioni e utilizza in modo abbastanza corretto semplici strumenti anche digitali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oto 6/7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Senza l’aiuto dell’insegnante non è in grado di procedere nel lavoro.</w:t>
            </w:r>
          </w:p>
          <w:p>
            <w:pPr>
              <w:pStyle w:val="Normal"/>
              <w:spacing w:before="120" w:after="0"/>
              <w:rPr/>
            </w:pPr>
            <w:r>
              <w:rPr/>
              <w:t>Segue istruzioni e utilizza semplici strumenti anche digitali in modo confuso ed incerto.</w:t>
            </w:r>
          </w:p>
          <w:p>
            <w:pPr>
              <w:pStyle w:val="Normal"/>
              <w:spacing w:before="120" w:after="0"/>
              <w:rPr/>
            </w:pPr>
            <w:r>
              <w:rPr/>
              <w:t>Voto 5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are, realizzare e verificare le esperienze lavorat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orare, progettare e realizzare semplici manufatti e strumenti spiegandone le fasi del process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dere e immaginare, intervenire e trasforma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atizzare semplici ed essenziali progetti per realizzare manufatti di uso comune, indicando i materiali più idonei alla loro realizzazione</w:t>
            </w:r>
          </w:p>
        </w:tc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46:00Z</dcterms:created>
  <dc:creator>Utente</dc:creator>
  <dc:description/>
  <cp:keywords/>
  <dc:language>en-US</dc:language>
  <cp:lastModifiedBy>ut</cp:lastModifiedBy>
  <dcterms:modified xsi:type="dcterms:W3CDTF">2018-06-27T11:01:00Z</dcterms:modified>
  <cp:revision>4</cp:revision>
  <dc:subject/>
  <dc:title/>
</cp:coreProperties>
</file>